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954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5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бюджета город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в рамках реализации региональных проектов, направленных на реализацию</w:t>
        <w:br/>
        <w:t>национальных и федеральных проектов, на 2025 год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39"/>
        <w:gridCol w:w="4394"/>
        <w:gridCol w:w="6095"/>
        <w:gridCol w:w="1985"/>
      </w:tblGrid>
      <w:tr>
        <w:trPr>
          <w:trHeight w:val="5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федерального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егиональ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и де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 и настав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 и наставник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Оренбургская обла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540 435,00</w:t>
            </w:r>
          </w:p>
        </w:tc>
      </w:tr>
      <w:tr>
        <w:trPr>
          <w:trHeight w:val="53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лучшее детя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лучшее детям (Оренбургская обла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787 677,89</w:t>
            </w:r>
          </w:p>
        </w:tc>
      </w:tr>
      <w:tr>
        <w:trPr>
          <w:trHeight w:val="53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-страна возможносте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-страна возможностей (Оренбургская область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526,00</w:t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е ценности и инфраструктура культур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е ценности и инфраструктура культуры (Оренбургская область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51 894,74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фраструктура для жизн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ая и местная дорожная сеть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ональная и местная дорожная сеть (Оренбургская область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239 482,0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(Оренбургская область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239 660,8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блей)</w:t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55:00Z</dcterms:created>
  <dc:creator>Елена Загороднова</dc:creator>
  <dc:description/>
  <dc:language>en-US</dc:language>
  <cp:lastModifiedBy>Ксения Гречук</cp:lastModifiedBy>
  <cp:lastPrinted>2025-08-20T10:34:00Z</cp:lastPrinted>
  <dcterms:modified xsi:type="dcterms:W3CDTF">2025-09-30T06:55:00Z</dcterms:modified>
  <cp:revision>2</cp:revision>
  <dc:subject/>
  <dc:title/>
</cp:coreProperties>
</file>